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dnia 5 lipca 2011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1.201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>- wg rozdzielnika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Termomodernizacja budynku mieszkalnego na Os. Wyszyńskiego 32 w Wieluniu” </w:t>
      </w:r>
      <w:r>
        <w:rPr>
          <w:sz w:val="24"/>
          <w:szCs w:val="24"/>
        </w:rPr>
        <w:t>wybrał do realizacji zamówienia ofertę, którą złożyła: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Firma Budowlana „JARKOM” sp. j., 98-300 Wieluń, ul. Fabryczna 14 a</w:t>
      </w:r>
      <w:r>
        <w:rPr>
          <w:sz w:val="24"/>
          <w:szCs w:val="24"/>
        </w:rPr>
        <w:t>.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 xml:space="preserve">Cena ofertowa wynosi brutto: </w:t>
      </w:r>
      <w:r>
        <w:rPr>
          <w:b/>
          <w:sz w:val="24"/>
          <w:szCs w:val="24"/>
        </w:rPr>
        <w:t>340 428,57 zł</w:t>
      </w:r>
      <w:r>
        <w:rPr>
          <w:sz w:val="24"/>
          <w:szCs w:val="24"/>
        </w:rPr>
        <w:t xml:space="preserve">, </w:t>
      </w:r>
      <w:r>
        <w:rPr>
          <w:rFonts w:cs="Arial"/>
          <w:sz w:val="24"/>
          <w:szCs w:val="24"/>
        </w:rPr>
        <w:t>(</w:t>
      </w:r>
      <w:r>
        <w:rPr>
          <w:sz w:val="24"/>
          <w:szCs w:val="24"/>
        </w:rPr>
        <w:t>słownie: trzysta czterdzieści tysięcy czterysta dwadzieścia osiem złotych 57/100), w tym: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 xml:space="preserve">1) termomodernizacja budynku mieszkalnego </w:t>
        <w:tab/>
        <w:tab/>
        <w:t xml:space="preserve"> 332 212,26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infrastruktura zewnętrzna (opaska, chodnik) </w:t>
        <w:tab/>
        <w:t xml:space="preserve">     8 216,31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 % wybrana oferta jest najkorzystniejszą z przedstawionych w postępowa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 niniejszej decyzji przysługują środki ochrony prawnej określone w ustawie z dnia 29 stycznia 2004 roku Prawo zamówień publicznych - dział VI „Środki ochrony prawnej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       nr 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z wybranym Wykonawcą umowę zgodnie z art. 94 ust. 2 pkt 3 a ustawy Pzp.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BURMISTRZ  WIELU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 xml:space="preserve">Janusz Antczak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wiadomości: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>1. Firma Budowlana „JARKOM” sp. j., 98-300 Wieluń, ul. Fabryczna 14 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2. Firma Handlowo – Usługowa „STĘPIEŃ”, Dąbrowa, ul. Torowa 24, 98-300 Wieluń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065" cy="2279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7.95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8:34:00Z</dcterms:created>
  <dc:creator>Majtyka</dc:creator>
  <dc:description/>
  <cp:keywords/>
  <dc:language>en-US</dc:language>
  <cp:lastModifiedBy>Arkadiusz Prygiel</cp:lastModifiedBy>
  <cp:lastPrinted>2011-04-04T12:58:00Z</cp:lastPrinted>
  <dcterms:modified xsi:type="dcterms:W3CDTF">2011-07-05T08:24:00Z</dcterms:modified>
  <cp:revision>6</cp:revision>
  <dc:subject/>
  <dc:title>IR-7040/127/04/05</dc:title>
</cp:coreProperties>
</file>